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9 декабря 2020 г. № 26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9 декабря 2020 г. № 26-с «О бюджете муниципального                образования Абинский район на 2021 год и на плановый период 2022 и 2023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В.Н.Науменко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10-25T13:16:00Z</cp:lastPrinted>
  <dcterms:modified xsi:type="dcterms:W3CDTF">2021-10-25T10:46:00Z</dcterms:modified>
  <cp:revision>114</cp:revision>
  <dc:subject/>
  <dc:title>ГОРОДСКАЯ ДУМА КРАСНОДАРА</dc:title>
</cp:coreProperties>
</file>